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ая область:  физика</w:t>
      </w:r>
    </w:p>
    <w:p>
      <w:pPr>
        <w:pStyle w:val="Normal"/>
        <w:rPr/>
      </w:pPr>
      <w:r>
        <w:rPr>
          <w:sz w:val="28"/>
          <w:szCs w:val="28"/>
        </w:rPr>
        <w:t>Автор- составитель:  Новых Михаил Иванович, МБОУ «Екатерининская СОШ», Сиви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сетевой группы: Яковлева Надежда Геннадьевна  модератор предметной группы, научный сотрудник отдела сопровождения ФГОС ГАУ ДПО «ИРО ПК»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9 класса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В классе обучается 8 человек: 2- девочки, 6 – мальчиков. Дети из разных населённых пунктов – 1 живёт в селе Екатерининское, в котором находится школа, 7 человек -  на подвозе. В классе 4 ребёнка из опекаемых и приёмных семей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Уровень обучаемости  средний, по физике составляет – 40%. Мотивация к обучению средняя.   По итогам  учебных четвертей  4  ученика   закончили четверть на «4». У некоторых  учащихся наблюдается завышенная самооценка . Плохо развиты внимание ( переключаемость), память, мыслительные процессы. Кругозор  очень узкий, читают мало. Многие не стремятся узнать  что-то новое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Примерно 5 учащихся класса могли заниматься гораздо лучше, если бы был постоянный самоконтроль и контроль со стороны родителей, систематически выполнялось бы домашнее задани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Желания и стремления получить основное среднее образование – отсутствует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справка по результатам анкетирования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исало 8 человек. Анкета показала: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. Образовательная мотивация при сдаче физики на ОГЭ следующая: </w:t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ind w:left="360" w:hanging="0"/>
        <w:contextualSpacing/>
        <w:rPr/>
      </w:pPr>
      <w:r>
        <w:rPr>
          <w:sz w:val="28"/>
          <w:szCs w:val="28"/>
        </w:rPr>
        <w:t>Сдаю физику так как как этот  предмет  (физика) пригодится  в  будущей профессии – 3 человека.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ова учебная цель при сдаче предмета:</w:t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дать хорошо – 2 человека</w:t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contextualSpacing/>
        <w:rPr/>
      </w:pPr>
      <w:r>
        <w:rPr>
          <w:sz w:val="28"/>
          <w:szCs w:val="28"/>
        </w:rPr>
        <w:t>Сдать удовлетворительно – 1 человек.</w:t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аков прогноз сдачи предмета:</w:t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contextualSpacing/>
        <w:rPr/>
      </w:pPr>
      <w:r>
        <w:rPr>
          <w:sz w:val="28"/>
          <w:szCs w:val="28"/>
        </w:rPr>
        <w:t>Сдам с удовлетворительным  количеством балла – 1 человек.</w:t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дам  на  «4»- 2 человека. 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аковы индивидуальные учебные затруднения:</w:t>
      </w:r>
    </w:p>
    <w:p>
      <w:pPr>
        <w:pStyle w:val="Style16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ния части 1 – справляются все на 60%, затруднения у всех вызывают задания  на выбор правильных утверждений</w:t>
      </w:r>
      <w:r>
        <w:rPr>
          <w:rFonts w:cs="Verdana" w:ascii="Verdana" w:hAnsi="Verdana"/>
          <w:color w:val="000000"/>
          <w:sz w:val="24"/>
          <w:szCs w:val="24"/>
          <w:shd w:fill="FFFFFF" w:val="clear"/>
        </w:rPr>
        <w:t>.</w:t>
      </w:r>
    </w:p>
    <w:p>
      <w:pPr>
        <w:pStyle w:val="Style16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ния части 2 –трудности вызывает решение задач, испытывают неуверенность при выполнении практической части.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На какие учебные результаты необходимо направить основное внимание:</w:t>
      </w:r>
    </w:p>
    <w:p>
      <w:pPr>
        <w:pStyle w:val="Style16"/>
        <w:tabs>
          <w:tab w:val="clear" w:pos="708"/>
          <w:tab w:val="left" w:pos="3450" w:leader="none"/>
        </w:tabs>
        <w:jc w:val="both"/>
        <w:rPr/>
      </w:pPr>
      <w:r>
        <w:rPr>
          <w:sz w:val="28"/>
          <w:szCs w:val="28"/>
        </w:rPr>
        <w:t>Заниматься на консультации – 3 человек.</w:t>
      </w:r>
    </w:p>
    <w:p>
      <w:pPr>
        <w:pStyle w:val="Style16"/>
        <w:tabs>
          <w:tab w:val="clear" w:pos="708"/>
          <w:tab w:val="left" w:pos="3450" w:leader="none"/>
        </w:tabs>
        <w:jc w:val="both"/>
        <w:rPr/>
      </w:pPr>
      <w:r>
        <w:rPr>
          <w:sz w:val="28"/>
          <w:szCs w:val="28"/>
        </w:rPr>
        <w:t>Заниматься самостоятельно – 1 человека.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Какую помощь ожидаете:</w:t>
      </w:r>
    </w:p>
    <w:p>
      <w:pPr>
        <w:pStyle w:val="Style16"/>
        <w:tabs>
          <w:tab w:val="clear" w:pos="708"/>
          <w:tab w:val="left" w:pos="3450" w:leader="none"/>
        </w:tabs>
        <w:jc w:val="both"/>
        <w:rPr/>
      </w:pPr>
      <w:r>
        <w:rPr>
          <w:sz w:val="28"/>
          <w:szCs w:val="28"/>
        </w:rPr>
        <w:t>От учителя – 3 человек.</w:t>
      </w:r>
    </w:p>
    <w:p>
      <w:pPr>
        <w:pStyle w:val="Style16"/>
        <w:tabs>
          <w:tab w:val="clear" w:pos="708"/>
          <w:tab w:val="left" w:pos="3450" w:leader="none"/>
        </w:tabs>
        <w:jc w:val="both"/>
        <w:rPr/>
      </w:pPr>
      <w:r>
        <w:rPr>
          <w:sz w:val="28"/>
          <w:szCs w:val="28"/>
        </w:rPr>
        <w:t>От родителей – 1 человека.</w:t>
      </w:r>
    </w:p>
    <w:p>
      <w:pPr>
        <w:pStyle w:val="Style16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учителя индивидуально – 2 человека.</w:t>
      </w:r>
    </w:p>
    <w:p>
      <w:pPr>
        <w:pStyle w:val="Style16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предметной компетентности выпускников.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 проведён тренировочный экзамен, который показал, что ученики 9 класса в целом справились с заданиями, проверяющими уровень сформированности основных предметных компетенций.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ту выполняли 3 человека, справились все. Наибольшее количество ошибок было допущено в  части 2. 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tabs>
          <w:tab w:val="clear" w:pos="708"/>
          <w:tab w:val="left" w:pos="345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проблемы необходимо:</w:t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Проводить индивидуальные консультации.</w:t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Изменить отношение всех участников образовательного процесса к организации учебной деятельности.</w:t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Вести элективные курсы.</w:t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Сотрудничество с родителями и контроль с их стороны за посещениями консультаций.</w:t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Создать «Маршрутную карту выпускника», где отслеживать его результаты.</w:t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Работать над смысловым чтением.</w:t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ind w:left="64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нкета ученика</w:t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ind w:left="64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45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58815" cy="6659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65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28:00Z</dcterms:created>
  <dc:creator>admin</dc:creator>
  <dc:description/>
  <dc:language>en-US</dc:language>
  <cp:lastModifiedBy>Jakovleva-NG</cp:lastModifiedBy>
  <dcterms:modified xsi:type="dcterms:W3CDTF">2018-10-31T05:28:00Z</dcterms:modified>
  <cp:revision>2</cp:revision>
  <dc:subject/>
  <dc:title/>
</cp:coreProperties>
</file>